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ll in the circle next to the correct answer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This shape is 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9080</wp:posOffset>
                </wp:positionH>
                <wp:positionV relativeFrom="paragraph">
                  <wp:posOffset>18415</wp:posOffset>
                </wp:positionV>
                <wp:extent cx="1751330" cy="1173480"/>
                <wp:effectExtent l="185420" t="147955" r="186055" b="147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600">
                          <a:off x="0" y="0"/>
                          <a:ext cx="1751400" cy="1173600"/>
                        </a:xfrm>
                        <a:prstGeom prst="parallelogram">
                          <a:avLst>
                            <a:gd name="adj" fmla="val 373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20.35pt;margin-top:1.4pt;width:137.85pt;height:92.35pt;mso-wrap-style:none;v-text-anchor:middle;rotation:31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hexagon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rhombu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squar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This shape is 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87630</wp:posOffset>
                </wp:positionV>
                <wp:extent cx="2415540" cy="1026795"/>
                <wp:effectExtent l="762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02672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99.35pt;margin-top:6.9pt;width:190.15pt;height:80.8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rectangle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triangle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trapezoid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2717165" cy="127635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280" cy="1276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34pt;margin-top:7.65pt;width:213.9pt;height:10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3.</w:t>
        <w:tab/>
        <w:t>This is a picture of 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>rectangular prism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sphere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pyramid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9080</wp:posOffset>
            </wp:positionH>
            <wp:positionV relativeFrom="paragraph">
              <wp:posOffset>19050</wp:posOffset>
            </wp:positionV>
            <wp:extent cx="807085" cy="1315720"/>
            <wp:effectExtent l="0" t="0" r="0" b="0"/>
            <wp:wrapTight wrapText="bothSides">
              <wp:wrapPolygon edited="0">
                <wp:start x="-83" y="0"/>
                <wp:lineTo x="-83" y="21546"/>
                <wp:lineTo x="21600" y="21546"/>
                <wp:lineTo x="21600" y="0"/>
                <wp:lineTo x="-83" y="0"/>
              </wp:wrapPolygon>
            </wp:wrapTight>
            <wp:docPr id="4" name="Cone_2_(PSF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e_2_(PSF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  <w:sz w:val="28"/>
          <w:szCs w:val="28"/>
        </w:rPr>
        <w:t>4.</w:t>
        <w:tab/>
        <w:t>This is a picture of 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>cylinder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cone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spher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88945</wp:posOffset>
            </wp:positionH>
            <wp:positionV relativeFrom="paragraph">
              <wp:posOffset>196850</wp:posOffset>
            </wp:positionV>
            <wp:extent cx="1147445" cy="1130300"/>
            <wp:effectExtent l="0" t="0" r="0" b="0"/>
            <wp:wrapTight wrapText="bothSides">
              <wp:wrapPolygon edited="0">
                <wp:start x="-180" y="0"/>
                <wp:lineTo x="-180" y="21239"/>
                <wp:lineTo x="21600" y="21239"/>
                <wp:lineTo x="21600" y="0"/>
                <wp:lineTo x="-180" y="0"/>
              </wp:wrapPolygon>
            </wp:wrapTight>
            <wp:docPr id="5" name="Hexagonal%20Pyrami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xagonal%20Pyramid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Cs/>
          <w:sz w:val="28"/>
          <w:szCs w:val="28"/>
        </w:rPr>
        <w:t>5.</w:t>
        <w:tab/>
        <w:t>This is a picture of 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>cylinder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pyramid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O</w:t>
        <w:tab/>
        <w:t>rectangular prism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  <w:t>G &amp; S. S. #1 Identifying Shape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 5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Find all of the lines of symmetry for each shape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</wp:posOffset>
                </wp:positionH>
                <wp:positionV relativeFrom="paragraph">
                  <wp:posOffset>243840</wp:posOffset>
                </wp:positionV>
                <wp:extent cx="1198880" cy="11042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65pt;margin-top:19.2pt;width:94.35pt;height:8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2035</wp:posOffset>
                </wp:positionH>
                <wp:positionV relativeFrom="paragraph">
                  <wp:posOffset>-22225</wp:posOffset>
                </wp:positionV>
                <wp:extent cx="1094740" cy="1518285"/>
                <wp:effectExtent l="15240" t="6985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4760" cy="151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2pt;margin-top:-1.75pt;width:86.15pt;height:119.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6905</wp:posOffset>
                </wp:positionH>
                <wp:positionV relativeFrom="paragraph">
                  <wp:posOffset>243840</wp:posOffset>
                </wp:positionV>
                <wp:extent cx="1871980" cy="889000"/>
                <wp:effectExtent l="7620" t="5080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88884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5pt;margin-top:19.2pt;width:147.35pt;height:69.9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Fill in the circle under the 2 pictures that have a line of symmetry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/>
        <w:drawing>
          <wp:inline distT="0" distB="0" distL="0" distR="0">
            <wp:extent cx="1415415" cy="8750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94105" cy="9188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04645" cy="14674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ab/>
        <w:tab/>
        <w:tab/>
        <w:tab/>
        <w:t>O</w:t>
        <w:tab/>
        <w:tab/>
        <w:tab/>
        <w:tab/>
        <w:t>O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  <w:t>G &amp; S. S. #5 Symmetr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7-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Circle the shape that is congruent to the first shape.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a</w:t>
      </w:r>
      <w:r>
        <w:rPr/>
        <w:t>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70815</wp:posOffset>
                      </wp:positionV>
                      <wp:extent cx="681355" cy="70104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70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1pt;margin-top:13.45pt;width:53.6pt;height:5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125095</wp:posOffset>
                      </wp:positionV>
                      <wp:extent cx="681355" cy="70104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70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4.85pt;margin-top:9.85pt;width:53.6pt;height:55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396875</wp:posOffset>
                      </wp:positionV>
                      <wp:extent cx="252730" cy="2260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2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6pt;margin-top:31.25pt;width:19.8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6680</wp:posOffset>
                      </wp:positionV>
                      <wp:extent cx="670560" cy="707390"/>
                      <wp:effectExtent l="635" t="0" r="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379600">
                                <a:off x="0" y="0"/>
                                <a:ext cx="670680" cy="7074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8.4pt;width:52.75pt;height:55.65pt;mso-wrap-style:none;v-text-anchor:middle;rotation:24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b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12700</wp:posOffset>
                      </wp:positionV>
                      <wp:extent cx="431165" cy="431800"/>
                      <wp:effectExtent l="8890" t="10795" r="762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43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pt;margin-top:-1pt;width:33.9pt;height:3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304165</wp:posOffset>
                      </wp:positionV>
                      <wp:extent cx="431165" cy="431800"/>
                      <wp:effectExtent l="8255" t="5715" r="825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31280" cy="43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95pt;margin-top:23.95pt;width:33.9pt;height:33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38125</wp:posOffset>
                      </wp:positionV>
                      <wp:extent cx="465455" cy="43180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95pt;margin-top:18.75pt;width:36.6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94175</wp:posOffset>
                      </wp:positionH>
                      <wp:positionV relativeFrom="paragraph">
                        <wp:posOffset>247015</wp:posOffset>
                      </wp:positionV>
                      <wp:extent cx="488950" cy="431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0.25pt;margin-top:19.45pt;width:38.45pt;height:3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c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080</wp:posOffset>
                      </wp:positionV>
                      <wp:extent cx="776605" cy="448945"/>
                      <wp:effectExtent l="8255" t="5715" r="762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448920"/>
                              </a:xfrm>
                              <a:custGeom>
                                <a:avLst/>
                                <a:gdLst>
                                  <a:gd name="textAreaLeft" fmla="*/ 96840 w 440280"/>
                                  <a:gd name="textAreaRight" fmla="*/ 343440 w 440280"/>
                                  <a:gd name="textAreaTop" fmla="*/ 55800 h 254520"/>
                                  <a:gd name="textAreaBottom" fmla="*/ 198720 h 25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pt;margin-top:0.4pt;width:61.1pt;height:35.3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55270</wp:posOffset>
                      </wp:positionV>
                      <wp:extent cx="776605" cy="448945"/>
                      <wp:effectExtent l="8255" t="5715" r="762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76520" cy="448920"/>
                              </a:xfrm>
                              <a:custGeom>
                                <a:avLst/>
                                <a:gdLst>
                                  <a:gd name="textAreaLeft" fmla="*/ 96840 w 440280"/>
                                  <a:gd name="textAreaRight" fmla="*/ 343440 w 440280"/>
                                  <a:gd name="textAreaTop" fmla="*/ 55800 h 254520"/>
                                  <a:gd name="textAreaBottom" fmla="*/ 198720 h 25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5pt;margin-top:20.1pt;width:61.1pt;height:35.3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209550</wp:posOffset>
                      </wp:positionV>
                      <wp:extent cx="597535" cy="53086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45pt;margin-top:16.5pt;width:47pt;height:4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255905</wp:posOffset>
                      </wp:positionV>
                      <wp:extent cx="931545" cy="50546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85pt;margin-top:20.15pt;width:73.3pt;height:3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d</w:t>
      </w:r>
      <w:r>
        <w:rPr/>
        <w:t>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46990</wp:posOffset>
                      </wp:positionV>
                      <wp:extent cx="396240" cy="482600"/>
                      <wp:effectExtent l="7620" t="5080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48276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273600"/>
                                  <a:gd name="textAreaBottom" fmla="*/ 273960 h 2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0.05pt;margin-top:3.7pt;width:31.15pt;height:37.95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97815</wp:posOffset>
                      </wp:positionV>
                      <wp:extent cx="396240" cy="482600"/>
                      <wp:effectExtent l="26035" t="85090" r="641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717600">
                                <a:off x="0" y="0"/>
                                <a:ext cx="396360" cy="48276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273600"/>
                                  <a:gd name="textAreaBottom" fmla="*/ 273960 h 2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pt;margin-top:23.45pt;width:31.15pt;height:37.95pt;mso-wrap-style:none;v-text-anchor:middle;rotation:112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90170</wp:posOffset>
                      </wp:positionV>
                      <wp:extent cx="396240" cy="793750"/>
                      <wp:effectExtent l="12065" t="33655" r="1841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636400">
                                <a:off x="0" y="0"/>
                                <a:ext cx="396360" cy="79380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450000"/>
                                  <a:gd name="textAreaBottom" fmla="*/ 450360 h 45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05pt;margin-top:7.15pt;width:31.15pt;height:62.45pt;mso-wrap-style:none;v-text-anchor:middle;rotation:94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297815</wp:posOffset>
                      </wp:positionV>
                      <wp:extent cx="730885" cy="3708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85pt;margin-top:23.45pt;width:57.5pt;height:2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G &amp; S. S. #3 &amp; 4 Congruent Shapes from Different Position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 or fewer problems correctly.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Fill in the circle under the correct answer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.</w:t>
        <w:tab/>
        <w:t>What shape can you create using 3 triangles?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</wp:posOffset>
                </wp:positionH>
                <wp:positionV relativeFrom="paragraph">
                  <wp:posOffset>191135</wp:posOffset>
                </wp:positionV>
                <wp:extent cx="1466215" cy="664210"/>
                <wp:effectExtent l="8255" t="5080" r="76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6642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5.05pt;width:115.4pt;height:52.25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9855</wp:posOffset>
                </wp:positionH>
                <wp:positionV relativeFrom="paragraph">
                  <wp:posOffset>180975</wp:posOffset>
                </wp:positionV>
                <wp:extent cx="1104265" cy="7245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65pt;margin-top:14.25pt;width:86.9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5645</wp:posOffset>
                </wp:positionH>
                <wp:positionV relativeFrom="paragraph">
                  <wp:posOffset>103505</wp:posOffset>
                </wp:positionV>
                <wp:extent cx="1000125" cy="828675"/>
                <wp:effectExtent l="635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28720"/>
                        </a:xfrm>
                        <a:prstGeom prst="hexagon">
                          <a:avLst>
                            <a:gd name="adj" fmla="val 301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56.35pt;margin-top:8.15pt;width:78.7pt;height:65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ab/>
        <w:tab/>
        <w:tab/>
        <w:t>O</w:t>
        <w:tab/>
        <w:tab/>
        <w:tab/>
        <w:tab/>
        <w:t>O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7895</wp:posOffset>
                </wp:positionH>
                <wp:positionV relativeFrom="paragraph">
                  <wp:posOffset>23495</wp:posOffset>
                </wp:positionV>
                <wp:extent cx="414655" cy="189865"/>
                <wp:effectExtent l="8890" t="5715" r="8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189720"/>
                        </a:xfrm>
                        <a:custGeom>
                          <a:avLst/>
                          <a:gdLst>
                            <a:gd name="textAreaLeft" fmla="*/ 51480 w 235080"/>
                            <a:gd name="textAreaRight" fmla="*/ 183600 w 235080"/>
                            <a:gd name="textAreaTop" fmla="*/ 23400 h 107640"/>
                            <a:gd name="textAreaBottom" fmla="*/ 84240 h 10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5pt;margin-top:1.85pt;width:32.6pt;height:14.9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b.</w:t>
        <w:tab/>
        <w:t>What shape can you create using 2 trapezoids? (           )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7420</wp:posOffset>
                </wp:positionH>
                <wp:positionV relativeFrom="paragraph">
                  <wp:posOffset>101600</wp:posOffset>
                </wp:positionV>
                <wp:extent cx="880110" cy="854075"/>
                <wp:effectExtent l="5715" t="6985" r="63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853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74.6pt;margin-top:8pt;width:69.25pt;height:67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5645</wp:posOffset>
                </wp:positionH>
                <wp:positionV relativeFrom="paragraph">
                  <wp:posOffset>110490</wp:posOffset>
                </wp:positionV>
                <wp:extent cx="1000125" cy="828675"/>
                <wp:effectExtent l="635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28720"/>
                        </a:xfrm>
                        <a:prstGeom prst="hexagon">
                          <a:avLst>
                            <a:gd name="adj" fmla="val 301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35pt;margin-top:8.7pt;width:78.7pt;height:65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4790</wp:posOffset>
                </wp:positionH>
                <wp:positionV relativeFrom="paragraph">
                  <wp:posOffset>205740</wp:posOffset>
                </wp:positionV>
                <wp:extent cx="989330" cy="672465"/>
                <wp:effectExtent l="6985" t="5715" r="76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672480"/>
                        </a:xfrm>
                        <a:prstGeom prst="parallelogram">
                          <a:avLst>
                            <a:gd name="adj" fmla="val 36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7pt;margin-top:16.2pt;width:77.85pt;height:52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ab/>
        <w:tab/>
        <w:tab/>
        <w:t>O</w:t>
        <w:tab/>
        <w:tab/>
        <w:tab/>
        <w:tab/>
        <w:t>O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.</w:t>
        <w:tab/>
        <w:t>What shape can you create using 2 triangles?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4160</wp:posOffset>
            </wp:positionH>
            <wp:positionV relativeFrom="paragraph">
              <wp:posOffset>49530</wp:posOffset>
            </wp:positionV>
            <wp:extent cx="807085" cy="915670"/>
            <wp:effectExtent l="0" t="0" r="0" b="0"/>
            <wp:wrapTight wrapText="bothSides">
              <wp:wrapPolygon edited="0">
                <wp:start x="-83" y="0"/>
                <wp:lineTo x="-83" y="21546"/>
                <wp:lineTo x="21600" y="21546"/>
                <wp:lineTo x="21600" y="0"/>
                <wp:lineTo x="-83" y="0"/>
              </wp:wrapPolygon>
            </wp:wrapTight>
            <wp:docPr id="35" name="Cone_2_(PSF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one_2_(PSF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6785</wp:posOffset>
                </wp:positionH>
                <wp:positionV relativeFrom="paragraph">
                  <wp:posOffset>207645</wp:posOffset>
                </wp:positionV>
                <wp:extent cx="989330" cy="672465"/>
                <wp:effectExtent l="27940" t="36830" r="273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5200">
                          <a:off x="0" y="0"/>
                          <a:ext cx="989280" cy="672480"/>
                        </a:xfrm>
                        <a:prstGeom prst="parallelogram">
                          <a:avLst>
                            <a:gd name="adj" fmla="val 36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5pt;margin-top:16.35pt;width:77.85pt;height:52.9pt;mso-wrap-style:none;v-text-anchor:middle;rotation:95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6260</wp:posOffset>
                </wp:positionH>
                <wp:positionV relativeFrom="paragraph">
                  <wp:posOffset>149860</wp:posOffset>
                </wp:positionV>
                <wp:extent cx="1301750" cy="758825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588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11.8pt;width:102.45pt;height:59.7pt;mso-wrap-style:none;v-text-anchor:middle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ab/>
        <w:tab/>
        <w:tab/>
        <w:t>O</w:t>
        <w:tab/>
        <w:tab/>
        <w:tab/>
        <w:tab/>
        <w:t>O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0085</wp:posOffset>
                </wp:positionH>
                <wp:positionV relativeFrom="paragraph">
                  <wp:posOffset>242570</wp:posOffset>
                </wp:positionV>
                <wp:extent cx="1059815" cy="956945"/>
                <wp:effectExtent l="6350" t="698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9568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5pt;margin-top:19.1pt;width:83.4pt;height:75.3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d.</w:t>
        <w:tab/>
        <w:t>What shape can you create using 2 squares?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2630</wp:posOffset>
                </wp:positionH>
                <wp:positionV relativeFrom="paragraph">
                  <wp:posOffset>216535</wp:posOffset>
                </wp:positionV>
                <wp:extent cx="1271270" cy="67246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9pt;margin-top:17.05pt;width:100.05pt;height:5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1301750" cy="758825"/>
                <wp:effectExtent l="7620" t="5715" r="698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01760" cy="7588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14.9pt;width:102.45pt;height:59.7pt;mso-wrap-style:none;v-text-anchor:middle;rotation:180" type="_x0000_t11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O</w:t>
        <w:tab/>
        <w:tab/>
        <w:tab/>
        <w:tab/>
        <w:t>O</w:t>
        <w:tab/>
        <w:tab/>
        <w:tab/>
        <w:tab/>
        <w:t>O</w:t>
      </w:r>
    </w:p>
    <w:p>
      <w:pPr>
        <w:pStyle w:val="Normal"/>
        <w:spacing w:lineRule="auto" w:line="276"/>
        <w:rPr/>
      </w:pPr>
      <w:r>
        <w:rPr/>
        <w:t>G &amp; S. S. #2 Creating New Shape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 or fewer problems correctly.</w:t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5 Summative Assessment</w:t>
      <w:tab/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sz w:val="56"/>
      <w:szCs w:val="5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sz w:val="48"/>
      <w:szCs w:val="4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48"/>
      <w:szCs w:val="4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48"/>
      <w:szCs w:val="4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24:00Z</dcterms:created>
  <dc:creator>HCESC User</dc:creator>
  <dc:description/>
  <dc:language>en-US</dc:language>
  <cp:lastModifiedBy>Christina Sherman</cp:lastModifiedBy>
  <cp:lastPrinted>2010-10-12T14:15:00Z</cp:lastPrinted>
  <dcterms:modified xsi:type="dcterms:W3CDTF">2010-10-13T16:24:00Z</dcterms:modified>
  <cp:revision>2</cp:revision>
  <dc:subject/>
  <dc:title>Name __________________________________     Date _______________________</dc:title>
</cp:coreProperties>
</file>